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инистерство образования и науки Донецкой Народной Республик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 w:bidi="a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 xml:space="preserve"> УЧЕБНО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«АРБИТРАЖНЫЙ ПРОЦЕ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Направление подготовки/специальность: </w:t>
      </w:r>
      <w:bookmarkStart w:id="0" w:name="_Hlk80778685"/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40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.03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 w:bidi="ar"/>
        </w:rPr>
        <w:t xml:space="preserve"> </w:t>
      </w:r>
      <w:bookmarkStart w:id="1" w:name="_Hlk80778633"/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 w:bidi="ar"/>
        </w:rPr>
        <w:t>Юриспруденция</w:t>
      </w:r>
      <w:bookmarkEnd w:id="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Академический бакалав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1 год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инистерство образования и науки Донецкой Народной Республик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hd w:fill="FFFFFF" w:val="clear"/>
        <w:ind w:left="360" w:hanging="0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ar"/>
        </w:rPr>
        <w:t xml:space="preserve"> УЧЕБНО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 xml:space="preserve">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«АРБИТРАЖНЫЙ ПРОЦЕ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40.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03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 w:bidi="ar"/>
        </w:rPr>
        <w:t xml:space="preserve">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>Академический бакалавр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Макеевка – 2021 год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 w:bidi="ar"/>
        </w:rPr>
        <w:t>УДК 347.9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 w:bidi="ar"/>
        </w:rPr>
        <w:t xml:space="preserve">Криндач А.Г. 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>контрольных работ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 по учебной дисциплине «Арбитражный процесс» для студентов направления подготовки 40.03.0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  <w:lang w:val="en-US" w:eastAsia="zh-CN" w:bidi="ar"/>
        </w:rPr>
        <w:t>/ А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.Г. Криндач – Макеевка: ДОНАГРА, 2021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цензенты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Лукина И.М.</w:t>
      </w:r>
      <w:r>
        <w:rPr>
          <w:rFonts w:cs="Times New Roman" w:ascii="Times New Roman" w:hAnsi="Times New Roman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Филь Е.О.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ст. преподаватель кафедры юриспруд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rFonts w:cs="Times New Roman" w:ascii="Times New Roman" w:hAnsi="Times New Roman"/>
          <w:sz w:val="28"/>
          <w:szCs w:val="28"/>
          <w:lang w:eastAsia="zh-CN" w:bidi="ar"/>
        </w:rPr>
        <w:t xml:space="preserve">организации выполнения студентами контрольных работ по учебной дисциплине «Арбитражный процесс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всех профилей направления подготовки 40.03.0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 w:bidi="ar"/>
        </w:rPr>
        <w:t xml:space="preserve"> Юриспруденция</w:t>
      </w: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 20__</w:t>
        <w:softHyphen/>
        <w:t xml:space="preserve"> года 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 20__ года</w:t>
      </w:r>
    </w:p>
    <w:p>
      <w:pPr>
        <w:pStyle w:val="Normal"/>
        <w:ind w:right="396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zh-CN" w:bidi="ar"/>
        </w:rPr>
        <w:t>Протокол №___от “___” ______20__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60" w:firstLine="700"/>
        <w:jc w:val="both"/>
        <w:rPr>
          <w:rFonts w:ascii="Times New Roman" w:hAnsi="Times New Roman" w:cs="Times New Roman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  <w:t>© ДОНАГРА, 2021</w:t>
      </w:r>
    </w:p>
    <w:p>
      <w:pPr>
        <w:pStyle w:val="Normal"/>
        <w:ind w:left="5660" w:firstLine="700"/>
        <w:jc w:val="both"/>
        <w:rPr>
          <w:rFonts w:ascii="Times New Roman" w:hAnsi="Times New Roman" w:cs="Times New Roman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ебная дисциплина предусматривает изучение основных понятий связанных с </w:t>
      </w:r>
      <w:r>
        <w:rPr>
          <w:rFonts w:cs="Times New Roman" w:ascii="Times New Roman" w:hAnsi="Times New Roman"/>
          <w:lang w:val="uk-UA"/>
        </w:rPr>
        <w:t>арбитражным</w:t>
      </w:r>
      <w:r>
        <w:rPr>
          <w:rFonts w:cs="Times New Roman" w:ascii="Times New Roman" w:hAnsi="Times New Roman"/>
        </w:rPr>
        <w:t xml:space="preserve"> процессом, изучение основных принципов деятельности и организации арбитражного суда и других органов хозяйственной юрисдикции, которые осуществляют правосудие в хозяйственных отношениях и решают хозяйственные спо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Целью изучения учебной дисциплины «Арбитражный процес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является усвоение арбитражного процессуального законодательства и умение применить его при разрешении споров между хозяйствующими субъек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чебного курса является обеспечение возможности последующей работы студентов в любой области, связанной с защитой прав и законных интересов юридических лиц и граждан в сфере предпринимательской и иной экономической деятельно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результате освоения дисциплины студенты, обучающиеся по направлению подготовки «Юриспруденция» долж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процессуальное законодательство, систему и компетенцию судов , законодательство о третейских суд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определять подведомственность и подсудность дел арбитражным суд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ять ходатайства, формулировать требования к арбитражному суду, формировать доказательную базу и давать объяснения в арбитражном су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процессуальными правами на всех стадиях процесса 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принятые судом решения и постановления и обжаловать их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навыками составления процессуальных документов: исковых и других видов заявлений в суды, отзывов на эти заявления, мировых соглашений, ходатайств, жалоб в апелляционную и кассационную инстанций  су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роцесс изучения дисциплины «Арбитражный процесс» направлен на формирование у студентов направления подготовки «Юриспруденция» </w:t>
      </w:r>
      <w:r>
        <w:rPr>
          <w:rFonts w:cs="Times New Roman" w:ascii="Times New Roman" w:hAnsi="Times New Roman"/>
        </w:rPr>
        <w:t>программы бакалавриата следующим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профессиональными компетенциями (ОПК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Решение юридических проблем - Способен применять нормы материального и процессуального права при решении задач профессиональной деятельности (ОПК-2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Толкование права - Способен профессионально толковать нормы права (ОПК-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Юридическое письмо - Способен участвовать в подготовке проектов нормативных правовых актов и иных юридических документов (ОПК-6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Профессиональная этика - Способен соблюдать принципы этики юриста, в том числе в части антикоррупционных стандартов поведения (ОПК-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- Информационные технологии - Способен целенаправленно и эффективно получать юридически значимую информацию из различных источник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ключая правовые базы данных, решать задачи профессиональной деятельности с применением информационных технологий и с учетом требований информационной безопасности (ОПК-8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При изучении данной дисциплины применяются такие средства  контроля знаний студентов:</w:t>
      </w:r>
    </w:p>
    <w:p>
      <w:pPr>
        <w:pStyle w:val="Normal"/>
        <w:numPr>
          <w:ilvl w:val="0"/>
          <w:numId w:val="5"/>
        </w:numPr>
        <w:ind w:left="1069" w:right="-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ходной контроль;</w:t>
      </w:r>
    </w:p>
    <w:p>
      <w:pPr>
        <w:pStyle w:val="Normal"/>
        <w:numPr>
          <w:ilvl w:val="0"/>
          <w:numId w:val="5"/>
        </w:numPr>
        <w:ind w:left="1069" w:right="-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текущий контроль  на семинарских занятиях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тоговый контроль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экзамен.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творческой работе: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наличие актуальности темы исследования и научной новизн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ответствие государственным стандартам относительно оформления научных работ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объекта, предмета, цели и заданий исследования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рименение научных методов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надлежащий теоретический уровень и глубина практического анализа проблем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актического использования результатов научной работы;</w:t>
      </w:r>
    </w:p>
    <w:p>
      <w:pPr>
        <w:pStyle w:val="Normal"/>
        <w:shd w:fill="FFFFFF" w:val="clear"/>
        <w:autoSpaceDE w:val="false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соответствующим понятийно-категориальным аппарат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Целью выполнени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творческих научных заданий является закрепление и систематизация студентами полученных знаний в процессе участия в аудиторных занятиях и самостоятельн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Для выполнения творческих научных заданий студенты должны использовать законодательные и подзаконные акты, инструктивно-методические материалы, научно-монографическую литературу, статистические данные, аналитическую информацию органов управления, а также практику и специфику деятельности учреж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Работы выполняются компьютерным способом с односторонним размещением текста на бумаге формата А4 (210 мм х 297 мм) с соблюдением принятых в делопроизводстве стандартных полей: левого - 30 мм, верхнего и нижнего - 20 мм, правого - не менее 10 мм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бъем работы должен обеспечивать надлежащее освещение темы и не должен превышать - 10-15 страниц печатного текста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Times New Roman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риф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14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бзац: новая строка (табуляция) 1,5 см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строчный интервал: 1,5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ь:  нормальный (обычный)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страниц в верхнем правом углу стран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Работа начинается с титульного листа. Нумерация листов работы начинается с титульного листа. Номер на титульном листы не проставляется.</w:t>
      </w:r>
    </w:p>
    <w:p>
      <w:pPr>
        <w:pStyle w:val="Normal"/>
        <w:shd w:fill="FFFFFF" w:val="clear"/>
        <w:autoSpaceDE w:val="false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исании работ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ным является</w:t>
      </w:r>
      <w:r>
        <w:rPr>
          <w:rFonts w:cs="Times New Roman" w:ascii="Times New Roman" w:hAnsi="Times New Roman"/>
          <w:sz w:val="28"/>
          <w:szCs w:val="28"/>
        </w:rPr>
        <w:t xml:space="preserve"> ссылка на авторов и источники, из которых заимствовались материал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творческой научной работы оформляется по образцу (Приложение № 1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дачи практической части творческой работы выбирается по номеру темы работы. (Приложение  № 2)</w:t>
      </w:r>
    </w:p>
    <w:p>
      <w:pPr>
        <w:pStyle w:val="Normal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1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81"/>
        <w:gridCol w:w="748"/>
        <w:gridCol w:w="709"/>
        <w:gridCol w:w="851"/>
        <w:gridCol w:w="454"/>
        <w:gridCol w:w="1814"/>
        <w:gridCol w:w="1134"/>
        <w:gridCol w:w="2268"/>
      </w:tblGrid>
      <w:tr>
        <w:trPr/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образования и науки Донецкой Народной Республики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нбасская аграрная академия»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ФЕДРА «ЮРИСПРУДЕНЦ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дисциплина: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gridSpan w:val="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рбитражный процесс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       РАБО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му:    « … название темы … 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бученко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яна Романовна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удентка 4 курс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ЮР-14А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ри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ндач 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лександр Григорье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 преподаватель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20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страница работы:</w:t>
      </w:r>
    </w:p>
    <w:p>
      <w:pPr>
        <w:pStyle w:val="Normal"/>
        <w:jc w:val="center"/>
        <w:rPr/>
      </w:pPr>
      <w:r>
        <w:rPr/>
        <w:t xml:space="preserve">ПЛАН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7"/>
        <w:gridCol w:w="310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 первого раздела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 второго раздела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 третьего раздела)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задач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держание введ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( название первого раздел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содержание первого раздел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( название второго раздел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содержание второго раздел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( название третьего раздел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одержание третьего раздела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держание вывод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. . . </w:t>
      </w:r>
      <w:r>
        <w:rPr>
          <w:rFonts w:cs="Times New Roman" w:ascii="Times New Roman" w:hAnsi="Times New Roman"/>
          <w:i/>
          <w:sz w:val="28"/>
          <w:szCs w:val="28"/>
        </w:rPr>
        <w:t>( реквизиты источника) ……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. . . </w:t>
      </w:r>
      <w:r>
        <w:rPr>
          <w:rFonts w:cs="Times New Roman" w:ascii="Times New Roman" w:hAnsi="Times New Roman"/>
          <w:i/>
          <w:sz w:val="28"/>
          <w:szCs w:val="28"/>
        </w:rPr>
        <w:t>(реквизиты источника) ……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. . . </w:t>
      </w:r>
      <w:r>
        <w:rPr>
          <w:rFonts w:cs="Times New Roman" w:ascii="Times New Roman" w:hAnsi="Times New Roman"/>
          <w:i/>
          <w:sz w:val="28"/>
          <w:szCs w:val="28"/>
        </w:rPr>
        <w:t>реквизиты источника) ……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( и т.д.в соответствии с требованиями </w:t>
        <w:tab/>
        <w:tab/>
        <w:tab/>
        <w:tab/>
        <w:tab/>
        <w:tab/>
        <w:tab/>
        <w:tab/>
        <w:t>оформления списка источник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№ ----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. . . . . . . 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держание задач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 решении задачи  обязательно применяется структура судебного решения: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1. описательная ,2.  мотивировочная и 3. резулятивная  части )</w:t>
      </w:r>
    </w:p>
    <w:p>
      <w:pPr>
        <w:pStyle w:val="Normal"/>
        <w:ind w:left="5660" w:firstLine="700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задание согласно   последнего числа зачетной книжки студента. Работа выполняется на листах формата А4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</w:t>
      </w:r>
      <w:r>
        <w:rPr>
          <w:rFonts w:cs="Times New Roman" w:ascii="Times New Roman" w:hAnsi="Times New Roman"/>
          <w:sz w:val="28"/>
          <w:szCs w:val="28"/>
          <w:lang w:val="uk-UA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8"/>
          <w:szCs w:val="28"/>
          <w:lang w:val="uk-UA"/>
        </w:rPr>
        <w:t>2см</w:t>
      </w:r>
      <w:r>
        <w:rPr>
          <w:rFonts w:cs="Times New Roman" w:ascii="Times New Roman" w:hAnsi="Times New Roman"/>
          <w:sz w:val="28"/>
          <w:szCs w:val="28"/>
        </w:rPr>
        <w:t xml:space="preserve">; правое – </w:t>
      </w:r>
      <w:r>
        <w:rPr>
          <w:rFonts w:cs="Times New Roman" w:ascii="Times New Roman" w:hAnsi="Times New Roman"/>
          <w:sz w:val="28"/>
          <w:szCs w:val="28"/>
          <w:lang w:val="uk-UA"/>
        </w:rPr>
        <w:t>1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абота состоит из теоретических вопросов, номера которых по вариантам представлены в таблиц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варианта контроль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рольных вопро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11, 21, задача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 12, 22,  задача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 13, 23,  задача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 14, 24,  задача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15, 25,  задача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6, 26, задача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17, 27, задача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18, 28, задача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 19, 29, задача 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20 30, задача 1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вопрос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апелляционного производства по нормам ГПК И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кассационного производства по нормам ГПК и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надзорного производства по нормам ГПК  и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производства по вновь открывшимся обстоятельствам по по нормам ГПК и АП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принципа диспозитивности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принципа состязательности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 видов доказательств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 возбуждения производства по делу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подготовки дела к судебному разбирательству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равнительную характеристику  судебного разбирательства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их частей состоят судебные акты, выносимые арбитражным судом? Дайте характеристику этим ча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удебных актов выносит арбитражный суд? Дайте им характерис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авовые институты в арбитражном процессе регулируют временный перенос судебного разбирательства? Дайте им характерис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 дайте характеристику формам окончания судебного разбирательства в арбитражном процессе без вынесения решения по де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пределения вправе вынести арбитражный суд после подачи просительного документа заинтересованными лицами? Дайте им характерис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асти включает протокол судебного заседания? Дайте им характеристику. Каков  порядок оформления протокола по нормам  арбитражного процессуального законодатель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извещения в арбитражном  процессе. Дайте им характерист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расходы в арбитражном процессе. Дайте им характеристику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ельные меры арбитражного суда. Дайте им характеристи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сроки и судебные штрафы в арбитражном процессе. Дайте им характеристик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удебных актов арбитражного суда не обжалуются в апелляционном производстве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дел рассматриваются арбитражным судом в порядке производства, возникающего из административных и иных публичных правоотношений? Назовите их особенно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виды дел рассматриваются арбитражным судом в порядке особого производства? Назовите 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дел рассматриваются арбитражным судом в порядке упрощенного производства? Назовите их особенности.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ел рассматриваются арбитражным судом в порядке производства, возникающего из корпоративных правоотношений? Назовите их особенност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ел рассматриваются арбитражным судом в порядке производства, о защите прав и законных интересов группы лиц? Назовите их особенност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собенности закреплены в действующем законодательстве  для рассмотрения дел в связи с оспариванием решений третейских судов и о выдаче исполнительных листов на принудительное исполнение решений третейских судов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обенности закреплены в законодательстве для рассмотрения дел о несостоятельности (банкротстве)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обенности закреплены в законодательстве для рассмотрения дел по делам с участием иностранных лиц?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дел рассматривает арбитражный суд в исковом производстве? Назовите их особенности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ча 1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рбитражный суд обратился индивидуальный предприниматель Р.В. Николаев с иском о взыскании с акционерного предприятия «Хонфу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КIIР) задолженности за поставленную продукцию. </w:t>
        <w:br/>
        <w:t>Рассмотрение дела арб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ражным судом неоднократно о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кладывалось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сторон, имеющие надлежащим образом удостоверенные полномочия, извещались о времени и месте судебны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азбирательств устно в судебном заседании, о чем свидетельствуют их подписи в протоколе судебного заседания. Кроме того, сторонам направлялись заказные письма с определениями суда, содержащими сведения, указанные в процессуальном кодексе. О своевременном получении данных писем сторонами свидетельствуют почтовые уведомления.</w:t>
      </w:r>
    </w:p>
    <w:p>
      <w:pPr>
        <w:pStyle w:val="Style14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ебном заседании, в котором было вынесено решение. представитель ответчика отсутствовал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уд кассационной инстанции отменил решение суда и направил дело на новое рассмотрение на основании процессуального кодекса. </w:t>
        <w:br/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ча 2.</w:t>
      </w:r>
    </w:p>
    <w:p>
      <w:pPr>
        <w:pStyle w:val="Style14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О «Кордаит» обратилось в арбитражный суд с иском о взыскании задолженности по договору поручительства с ООО «Кристи». В исковом заявлении в качестве третьего лица, не заявляющего самостоятельных требований относительно предмета спора, был указан Л.Д. Никифоров, утративший к моменту обращения ЗАО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Кордаит» в суд статус индивидуального предпринимателя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ный суд прекратил производство по делу на основании процессуального кодекса, указав, что в соответствии  с законодательством заявление, принятое арбитражным судом к своему производству с соблюдением правил подведомственности, должно быть рассмотрено им по существу, в том числе в случаях. когда в дальнейшем к участию в деле будет привлечен гражданин, не имеющий статуса индивидуального предпринимателя, в качестве третьего лица, не заявляющего самостоятельных требований относительно предмета спора. В данном случае третье лицо привлечено к участию в деле при принятии искового заявления по инициативе истца, указавшего на необходимость привлечения такого лица в исковом заявлении. Поэтому дело неподведомсгвенно арбитражному суду. </w:t>
        <w:br/>
        <w:t xml:space="preserve">Истец не согласился с определением арбитражного суда, обжаловав его в апелляционном порядке. </w:t>
      </w:r>
    </w:p>
    <w:p>
      <w:pPr>
        <w:pStyle w:val="Style14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ое решение должен вынести суд апелляционной инстанции по результатам рассмотрения жалобы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. 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арбитражного суда вынес определение о назначении экспертизы по следующим вопросам: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жет ли быть ограничено право собственности частной коммерческой организации постановлением главы городской администрации?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экспертизы было поручено юридическому факультету ХГАЭП. Декану факультета было поручено предупредить экспертов об </w:t>
        <w:br/>
        <w:t>уголовной ответственности за уклонение от проведения экспертизы или за дачу заведомо ложного экспертного заключения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омер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 определени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уд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?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ОАО </w:t>
      </w:r>
      <w:r>
        <w:rPr>
          <w:rFonts w:cs="Times New Roman" w:ascii="Times New Roman" w:hAnsi="Times New Roman"/>
          <w:sz w:val="28"/>
          <w:szCs w:val="28"/>
          <w:lang w:val="uk-UA"/>
        </w:rPr>
        <w:t>«Д</w:t>
      </w:r>
      <w:r>
        <w:rPr>
          <w:rFonts w:cs="Times New Roman" w:ascii="Times New Roman" w:hAnsi="Times New Roman"/>
          <w:sz w:val="28"/>
          <w:szCs w:val="28"/>
        </w:rPr>
        <w:t>онэнерго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лице его структурного подразделени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Донэ</w:t>
      </w:r>
      <w:r>
        <w:rPr>
          <w:rFonts w:cs="Times New Roman" w:ascii="Times New Roman" w:hAnsi="Times New Roman"/>
          <w:sz w:val="28"/>
          <w:szCs w:val="28"/>
          <w:lang w:val="uk-UA"/>
        </w:rPr>
        <w:t>нергосб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электроснабжающая организация) обр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лось в атб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ражный суд с иском к открытому акционерному обществ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Спасскцемен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абонент) об урегулировании разногласий, возникших при заключении договора от 6 июля 20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на энергоснабжение со сроком действия до 31 декабря 2021 г. по преамбуле и пунктам 2.1.4. 3.1.7, 43, 5.1, 6.3, </w:t>
      </w:r>
      <w:r>
        <w:rPr>
          <w:rFonts w:cs="Times New Roman" w:ascii="Times New Roman" w:hAnsi="Times New Roman"/>
          <w:bCs/>
          <w:iCs/>
          <w:sz w:val="28"/>
          <w:szCs w:val="28"/>
        </w:rPr>
        <w:t>6.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 регулирующих порядок расчетов за электроэнергию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судебном заседании ответчик возражал против рассмотрения дел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казывая на его неподведомс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венно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ь арбитражному суду. </w:t>
        <w:br/>
        <w:t>Отклоняя доводы ответчика о том, что спор не подлежит рассмотрению в арбитражном суде из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 отсутствия у истца права на обращение с иском по преддоговорному спору, суд в решении сослался на наличие в тексте заключаемой сделки услови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яющего соответствующее право энергоснабжающей организации (7.3 договора)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ответствует ли закону ре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шение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арб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ж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да? </w:t>
        <w:br/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Задача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. 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анализируйте приведенные ниже иски и укажите их виды и элементы. Определите основание иска, укажите нормы права, регулирующие спорные правоотнош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ОО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«Даная»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ъявило иск к редакции газеты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Советник»</w:t>
      </w:r>
      <w:r>
        <w:rPr>
          <w:rFonts w:cs="Times New Roman" w:ascii="Times New Roman" w:hAnsi="Times New Roman"/>
          <w:iCs/>
          <w:sz w:val="28"/>
          <w:szCs w:val="28"/>
        </w:rPr>
        <w:t xml:space="preserve"> о защите деловой репутации в связи с тем, что газета опубликовала стать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Кто виноват?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iCs/>
          <w:sz w:val="28"/>
          <w:szCs w:val="28"/>
        </w:rPr>
        <w:t>, порочащая деловую репутацию истца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осударственное унитарное предприятие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«НИИ «Круг» пред</w:t>
      </w:r>
      <w:r>
        <w:rPr>
          <w:rFonts w:cs="Times New Roman" w:ascii="Times New Roman" w:hAnsi="Times New Roman"/>
          <w:iCs/>
          <w:sz w:val="28"/>
          <w:szCs w:val="28"/>
        </w:rPr>
        <w:t>ъ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явило иск к ООО «Метеор» об освобождении и возврате имущества, незаконно занятого ответчиком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ЗАО «Космос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требовало признать за ним право собственности на холодильные установки, которые поступили по контракту с зарубежным партнером т былиравлены в адрес ответчика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 общества с ограниченной ответственностью «Наяда»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. ООО «Плутон» обратилось в суд с заявлением о признании незаконн</w:t>
      </w:r>
      <w:r>
        <w:rPr>
          <w:rFonts w:cs="Times New Roman" w:ascii="Times New Roman" w:hAnsi="Times New Roman"/>
          <w:iCs/>
          <w:sz w:val="28"/>
          <w:szCs w:val="28"/>
        </w:rPr>
        <w:t>ым постановления налогового органа об обращении взыскания на имущество налогоплательщика в связи с пропуском срока на взыскание недоимки в безакцептном порядке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Задача 6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рбитражный суд по делу о взыскании убытков в пользу ОА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Донецкий молочный комбинат» в свзяи с недопоставкой молока обществом с ограниченной ответственностью «Чернореченское» установил факт</w:t>
      </w:r>
      <w:r>
        <w:rPr>
          <w:rFonts w:cs="Times New Roman" w:ascii="Times New Roman" w:hAnsi="Times New Roman"/>
          <w:iCs/>
          <w:sz w:val="28"/>
          <w:szCs w:val="28"/>
        </w:rPr>
        <w:t xml:space="preserve">ы простоя оборудования по переработке молока в течение месяца, выплаты работникам комбината заработной платы за время приостановления производства, а так же размер предполагаемой прибыли  от реализации молочной продукции, которая была бы выпущена комбинатом при условии своевременной поставки молока. Однако были установлены и другие факты, которыми ответчик обосновал свои возражения против иска. Главным среди них был факт непринятие мер к предотвращению убытков. Ответчик представил документы, из которых было видно, что  он обращался к истцу с предложением принять молоко от ассоциации крестьянских фермерских хозяйст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Краснореченская», предупредив его о временном перерыве в поставке собственного молока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говор о временном замещении поставщика молока был подтвержден объяснениями управляющего ассоциацией «Краснореченская». Кроме того, ответчик доказал, что он не приобрел никаких доходов, недопоставив истцу молока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Имеют ли значения для разрешения дела факты, о которых заявил ответчик?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Задача 7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д Центрального района г. Кировскоея отказал в принятии заявлении об установлении факта имеющего юридическое значение, поступившее от Мартова Льва Геннадиевича в связи с тем, что оно не подлежит рассмотрению и разрешению в порядке гражданского судопроизводства. В заявлении было указано, что он оспаривает или устанавливает юридический факт времени создания и смысла, содержащихся в ряде документов ОА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Кировский аккумуляторный завод» в отношении него, которые свидетельсвуют о фальсификации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Правомерно ли поступил суд?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val="uk-UA"/>
        </w:rPr>
        <w:t>Задача 8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6 мая 2008 г. Горняцкий районный суд г. Макеевки отказал в принятии искового заявления, поступившего от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овосёлова В.И. на основании Г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sz w:val="28"/>
          <w:szCs w:val="28"/>
          <w:lang w:val="uk-UA"/>
        </w:rPr>
        <w:t>в связи с т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то оно не подлежит рассмотрению и разрешению в порядке гражданского судопроизводства. Новосёлов В.И. просил в 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ковом заявлении взыскать с </w:t>
      </w:r>
      <w:r>
        <w:rPr>
          <w:rFonts w:cs="Times New Roman" w:ascii="Times New Roman" w:hAnsi="Times New Roman"/>
          <w:sz w:val="28"/>
          <w:szCs w:val="28"/>
          <w:lang w:val="uk-UA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АВКО «АК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уммы долга в размере 64 076, 28 руб., неустойки в сумме 1 73 859 руб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центов за пользование чужими денежными средствами в сумме 998 руб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центов по основному долгу в размере 58 439, 88 руб., расходы но оплате услуг адвоката в размере 5 000 руб. В мотивировочной части определения суда об отказе в принят</w:t>
      </w:r>
      <w:r>
        <w:rPr>
          <w:rFonts w:cs="Times New Roman" w:ascii="Times New Roman" w:hAnsi="Times New Roman"/>
          <w:sz w:val="28"/>
          <w:szCs w:val="28"/>
          <w:lang w:val="uk-UA"/>
        </w:rPr>
        <w:t>ии</w:t>
      </w:r>
      <w:r>
        <w:rPr>
          <w:rFonts w:cs="Times New Roman" w:ascii="Times New Roman" w:hAnsi="Times New Roman"/>
          <w:sz w:val="28"/>
          <w:szCs w:val="28"/>
        </w:rPr>
        <w:t xml:space="preserve"> искового заявления было указано о том, что данное заявление подлежит рассмотрению в арбитражном суде, поскольку договорные отношения возникли между истцом, как физическим лицом -  пр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дпр</w:t>
      </w:r>
      <w:r>
        <w:rPr>
          <w:rFonts w:cs="Times New Roman" w:ascii="Times New Roman" w:hAnsi="Times New Roman"/>
          <w:sz w:val="28"/>
          <w:szCs w:val="28"/>
          <w:lang w:val="uk-UA"/>
        </w:rPr>
        <w:t>ини</w:t>
      </w:r>
      <w:r>
        <w:rPr>
          <w:rFonts w:cs="Times New Roman" w:ascii="Times New Roman" w:hAnsi="Times New Roman"/>
          <w:sz w:val="28"/>
          <w:szCs w:val="28"/>
        </w:rPr>
        <w:t>мателем и ответчиком (юридическим лицом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во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м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но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л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посупил суд?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дача 9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ция ГНИ по г. Макеевки обратилась в Арбитражный суд с заявлением о взыскании с </w:t>
      </w:r>
      <w:r>
        <w:rPr>
          <w:rFonts w:cs="Times New Roman" w:ascii="Times New Roman" w:hAnsi="Times New Roman"/>
          <w:sz w:val="28"/>
          <w:szCs w:val="28"/>
          <w:lang w:val="uk-UA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акеевкастройсервис» 1185 рублей налоговых санкций. Дело было производством прекращено в соответствии с положениями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изнании утратившими </w:t>
      </w:r>
      <w:r>
        <w:rPr>
          <w:rFonts w:cs="Times New Roman" w:ascii="Times New Roman" w:hAnsi="Times New Roman"/>
          <w:sz w:val="28"/>
          <w:szCs w:val="28"/>
          <w:lang w:val="uk-UA"/>
        </w:rPr>
        <w:t>сил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х положений законодательных ак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ов в связи с осуществлением мер по совершенствованию административных процедур урегулирования споро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Апелляционная инстанция определение о прекращении производства по делу оставила без изменени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ссационной жалобе инспекция, ссылаясь на нарушение судом норм материального и процессуального права, просила отменить определение суд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кой судебный акт вы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нес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суд?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Задача 10. 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ОО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Вертуоз» обра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лось в Арбитражный суд с заявлением об оспаривани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енорм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ного правового акта в порядке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суаль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к Управлению Росздравнадзора о признании недействительными Приказов от 7 апреля 2021 г. и от 2 мая 2021 г. о назначении проверок и актов проверок от 10 апреля 2021 г. и от 4 мая 2021 г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ные требования обоснованы тем, что проверки назначены при отсутствии на то законных оснований, изложенные в актах проверки выводы о допущенных </w:t>
      </w:r>
      <w:r>
        <w:rPr>
          <w:rFonts w:cs="Times New Roman" w:ascii="Times New Roman" w:hAnsi="Times New Roman"/>
          <w:sz w:val="28"/>
          <w:szCs w:val="28"/>
          <w:lang w:val="uk-UA"/>
        </w:rPr>
        <w:t>ООО</w:t>
      </w:r>
      <w:r>
        <w:rPr>
          <w:rFonts w:cs="Times New Roman" w:ascii="Times New Roman" w:hAnsi="Times New Roman"/>
          <w:sz w:val="28"/>
          <w:szCs w:val="28"/>
        </w:rPr>
        <w:t xml:space="preserve"> «Вертуоз» нарушениях не соответствуют действительности. 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кой судебный акт в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ынесет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уд? 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лейн, Н.И. Встречный иск в суде и арбитраже./ Н. И. Клейн // Сборник научных трудов. - М.: Статут, 2017. - 368 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рякин, В. М. Арбитражный процесс в схемах. Учебное пособие / В. М. Корякин — М.: «Проспект», 2016. –  45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рбитражный процесс: Практикум: Учебное пособие / Под ред. проф. В.В. Яркова, проф. С.Л. Дегтярева; Урал. гос. юрид. ун-т. – 4-е изд., перераб. и доп. – М.: Статут, 2017. – 352 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Арбитражный процесс: учебник для студентов юридических вузов и факультетов / Под ред. М.К. Треушникова. М.: Городец. 2011. — 672 с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Дополнительн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рбитражный процесс: Учебное пособие для студентов вузов, обучающихся по специальности "Юриспруденция" / Под ред. П.В. Алексий, Н.Д. Эриашвили. - 6-e изд., перераб. и доп., (Гриф) - М.: ЮНИТИ-ДАНА: Закон и паво, 2012 - 431с. Режим доступ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uk-UA"/>
          </w:rPr>
          <w:t>https://cloud.mail.ru/public/dwfp/KdY6KctYn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Арбитражный процесс</w:t>
      </w:r>
      <w:r>
        <w:rPr>
          <w:rFonts w:eastAsia="Newton-Regular;Arial Unicode MS" w:cs="Times New Roman" w:ascii="Times New Roman" w:hAnsi="Times New Roman"/>
          <w:sz w:val="28"/>
          <w:szCs w:val="28"/>
        </w:rPr>
        <w:t>: Учебник / Отв. ред. Д.Х. Валеев и М.Ю. Челышев.  –  М.: Статут, 2010. – 572 с.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uk-UA"/>
          </w:rPr>
          <w:t>https://cloud.mail.ru/public/bPZf/j1fLZvcL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Newton-Bold;Arial Unicode MS" w:cs="Times New Roman" w:ascii="Times New Roman" w:hAnsi="Times New Roman"/>
          <w:bCs/>
          <w:sz w:val="28"/>
          <w:szCs w:val="28"/>
        </w:rPr>
        <w:t>Воронов, А.Ф. Арбитражный процесс: Практикум</w:t>
      </w:r>
      <w:r>
        <w:rPr>
          <w:rFonts w:eastAsia="Newton-Regular;Arial Unicode MS" w:cs="Times New Roman" w:ascii="Times New Roman" w:hAnsi="Times New Roman"/>
          <w:sz w:val="28"/>
          <w:szCs w:val="28"/>
        </w:rPr>
        <w:t>: Учебно-методическое пособие для студентов высших учебных заведений, обучающихся по направлению «Юриспруденция» и специальности «Юриспруденция» / А.Ф. Воронов, С.В. Моисеев, В.М. Шерстюк;</w:t>
      </w:r>
      <w:r>
        <w:rPr>
          <w:rFonts w:eastAsia="Newton-Bold;Arial Unicode MS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Newton-Regular;Arial Unicode MS" w:cs="Times New Roman" w:ascii="Times New Roman" w:hAnsi="Times New Roman"/>
          <w:sz w:val="28"/>
          <w:szCs w:val="28"/>
        </w:rPr>
        <w:t>под. ред. А.Ф. Воронова. – М.: Статут, 2014. – 158 с.</w:t>
      </w:r>
      <w:r>
        <w:rPr>
          <w:rFonts w:cs="Times New Roman" w:ascii="Times New Roman" w:hAnsi="Times New Roman"/>
          <w:sz w:val="28"/>
          <w:szCs w:val="28"/>
        </w:rPr>
        <w:t xml:space="preserve">  –  Режим доступ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</w:rPr>
          <w:t>https://cloud.mail.ru/public/uqkx/ZiTPyCS7F</w:t>
        </w:r>
      </w:hyperlink>
    </w:p>
    <w:p>
      <w:pPr>
        <w:pStyle w:val="Heading1"/>
        <w:shd w:fill="FFFFFF" w:val="clear"/>
        <w:ind w:firstLine="709"/>
        <w:rPr>
          <w:rFonts w:ascii="Times New Roman" w:hAnsi="Times New Roman" w:eastAsia="Newton-Regular;Arial Unicode MS" w:cs="Times New Roman"/>
          <w:b w:val="false"/>
          <w:b w:val="false"/>
          <w:sz w:val="28"/>
          <w:szCs w:val="28"/>
        </w:rPr>
      </w:pPr>
      <w:r>
        <w:rPr>
          <w:rFonts w:eastAsia="Newton-Regular;Arial Unicode MS" w:cs="Times New Roman" w:ascii="Times New Roman" w:hAnsi="Times New Roman"/>
          <w:b w:val="false"/>
          <w:sz w:val="28"/>
          <w:szCs w:val="28"/>
        </w:rPr>
        <w:t>4. Ефимова В.В. Арбитражное процессуальное право: учебное пособие // &lt;http://uristinfo.net/arbitrazhnoe-protsesualnoe-pravo/&gt; (по- следнее посещение – 27 июня 2016г.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тникова И.В., Колясникова Ю. Медиация и арбитраж- ный процесс // Арбитражный и гражданский процесс. 2007. № 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Харламова И.В. Арбитражный суд: цели кассационного про- изводства. М., 2009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" w:leader="none"/>
        </w:tabs>
        <w:spacing w:lineRule="auto" w:line="240" w:before="0" w:after="0"/>
        <w:ind w:left="0" w:firstLine="45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проведения практических и семинарских занятий по учеб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е «Арбитражный процесс» для студентов всех форм обучения направления подготовки 40.03.01 Юриспруденция образовательного уровня бакалавриат / </w:t>
      </w:r>
      <w:r>
        <w:rPr>
          <w:rFonts w:cs="Times New Roman" w:ascii="Times New Roman" w:hAnsi="Times New Roman"/>
          <w:sz w:val="28"/>
          <w:szCs w:val="28"/>
          <w:lang w:val="ru-RU"/>
        </w:rPr>
        <w:t>А.Г.Криндач</w:t>
      </w:r>
      <w:r>
        <w:rPr>
          <w:rFonts w:cs="Times New Roman" w:ascii="Times New Roman" w:hAnsi="Times New Roman"/>
          <w:sz w:val="28"/>
          <w:szCs w:val="28"/>
        </w:rPr>
        <w:t xml:space="preserve">. – Макеевка : </w:t>
      </w:r>
      <w:r>
        <w:rPr>
          <w:rFonts w:cs="Times New Roman" w:ascii="Times New Roman" w:hAnsi="Times New Roman"/>
          <w:sz w:val="28"/>
          <w:szCs w:val="28"/>
          <w:lang w:val="ru-RU"/>
        </w:rPr>
        <w:t>ДонАГРА</w:t>
      </w:r>
      <w:r>
        <w:rPr>
          <w:rFonts w:cs="Times New Roman" w:ascii="Times New Roman" w:hAnsi="Times New Roman"/>
          <w:sz w:val="28"/>
          <w:szCs w:val="28"/>
        </w:rPr>
        <w:t>,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8" w:leader="none"/>
        </w:tabs>
        <w:spacing w:lineRule="auto" w:line="240" w:before="0" w:after="0"/>
        <w:ind w:left="0" w:firstLine="45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студентов по учебной дисциплине «Арбитражный процесс» для студентов всех форм обучения направления подготовки 40.03.01 Юриспруденция образовательного уровня бакалавриат / </w:t>
      </w:r>
      <w:r>
        <w:rPr>
          <w:rFonts w:cs="Times New Roman" w:ascii="Times New Roman" w:hAnsi="Times New Roman"/>
          <w:sz w:val="28"/>
          <w:szCs w:val="28"/>
          <w:lang w:val="ru-RU"/>
        </w:rPr>
        <w:t>А.Г.Криндач</w:t>
      </w:r>
      <w:r>
        <w:rPr>
          <w:rFonts w:cs="Times New Roman" w:ascii="Times New Roman" w:hAnsi="Times New Roman"/>
          <w:sz w:val="28"/>
          <w:szCs w:val="28"/>
        </w:rPr>
        <w:t xml:space="preserve">. – Макеевка : </w:t>
      </w:r>
      <w:r>
        <w:rPr>
          <w:rFonts w:cs="Times New Roman" w:ascii="Times New Roman" w:hAnsi="Times New Roman"/>
          <w:sz w:val="28"/>
          <w:szCs w:val="28"/>
          <w:lang w:val="ru-RU"/>
        </w:rPr>
        <w:t>ДонАГРА</w:t>
      </w:r>
      <w:r>
        <w:rPr>
          <w:rFonts w:cs="Times New Roman" w:ascii="Times New Roman" w:hAnsi="Times New Roman"/>
          <w:sz w:val="28"/>
          <w:szCs w:val="28"/>
        </w:rPr>
        <w:t>,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numPr>
          <w:ilvl w:val="0"/>
          <w:numId w:val="3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выполнению обучающимися контрольных работ по учебной дисциплине «Арбитражный процесс» для студентов всех форм обучения направления подготовки 40.03.01 Юриспруденция образовательного уровня бакалавриат / А.Г.Криндач. – Макеевка : ДонАГРА, 2021. 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тестовых заданий по учебной дисциплине «Арбитражный процесс» для студентов всех форм обучения направления подготовки 40.03.01 Юриспруденция,образовательного уровня бакалавриат / А.Г.Криндач. – Макеевка : ДонАГРА, 202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формационные технологии </w:t>
      </w:r>
      <w:r>
        <w:rPr>
          <w:rFonts w:cs="Times New Roman" w:ascii="Times New Roman" w:hAnsi="Times New Roman"/>
          <w:sz w:val="28"/>
          <w:szCs w:val="28"/>
        </w:rPr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лекций преподавателя по каждой теме, а также Постановления Пленумов Верховного Суда,  некоторые Обзоры судов в электронно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ограммное обеспе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очно-правовая система «КонсультантПлюс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ая система «Гарант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тернет-ресурс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. Официальный вестник Министерства Юстиции ДНР- научный журнал Министерства Юстиции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just-dnr.ru/ofitsialnyj-vestnik-ministerstva-yustitsii-dnr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блемы права – Международный правовой журнал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blemyprava.ru/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ssianlawjourn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jour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1133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ind w:left="360" w:hanging="0"/>
      <w:jc w:val="center"/>
      <w:outlineLvl w:val="1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dwfp/KdY6KctYn" TargetMode="External"/><Relationship Id="rId6" Type="http://schemas.openxmlformats.org/officeDocument/2006/relationships/hyperlink" Target="https://cloud.mail.ru/public/bPZf/j1fLZvcLx" TargetMode="External"/><Relationship Id="rId7" Type="http://schemas.openxmlformats.org/officeDocument/2006/relationships/hyperlink" Target="https://cloud.mail.ru/public/uqkx/ZiTPyCS7F" TargetMode="External"/><Relationship Id="rId8" Type="http://schemas.openxmlformats.org/officeDocument/2006/relationships/hyperlink" Target="http://www.minjust-dnr.ru/ofitsialnyj-vestnik-ministerstva-yustitsii-dnr/" TargetMode="External"/><Relationship Id="rId9" Type="http://schemas.openxmlformats.org/officeDocument/2006/relationships/hyperlink" Target="http://problemyprava.ru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7:44:00Z</dcterms:created>
  <dc:creator>LENOVO</dc:creator>
  <dc:description/>
  <cp:keywords/>
  <dc:language>en-US</dc:language>
  <cp:lastModifiedBy>Microsoft Office</cp:lastModifiedBy>
  <cp:lastPrinted>2021-10-10T16:48:00Z</cp:lastPrinted>
  <dcterms:modified xsi:type="dcterms:W3CDTF">2022-01-18T10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